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Imperialism Jigsaw Grading Rubric (Ch. 27, Sections 3-5) </w:t>
        <w:tab/>
        <w:t xml:space="preserve">Name: ____________________ </w:t>
      </w:r>
      <w:r>
        <w:rPr/>
        <w:t xml:space="preserve">Modern World History </w:t>
        <w:tab/>
        <w:tab/>
        <w:tab/>
        <w:tab/>
        <w:tab/>
        <w:tab/>
        <w:t>Date: _______ Hr: 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02235</wp:posOffset>
                </wp:positionV>
                <wp:extent cx="1707515" cy="1615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61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4950" cy="1504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127.2pt;mso-wrap-distance-left:9.05pt;mso-wrap-distance-right:9.05pt;mso-wrap-distance-top:0pt;mso-wrap-distance-bottom:0pt;margin-top:8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04950" cy="1504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oup Members: 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igned Region: 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7-3 Russia in Ottoman Empire, 27-4 Britain in India, 27-5 France in Indochina, 27-5 US in Pacific Island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vidual’s Assigned Question/Topic/Info Area: 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otal Points = 50**</w:t>
      </w:r>
    </w:p>
    <w:tbl>
      <w:tblPr>
        <w:tblW w:w="10455" w:type="dxa"/>
        <w:jc w:val="left"/>
        <w:tblInd w:w="-5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2"/>
        <w:gridCol w:w="2275"/>
        <w:gridCol w:w="2276"/>
        <w:gridCol w:w="2276"/>
        <w:gridCol w:w="2276"/>
      </w:tblGrid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ject Knowled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12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tudent demonstrates full knowledge (more than required), including a clear and succinct Info Area, and includes citation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tudent includes excellent analysis of key issues and use of accurate and historical concrete facts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 demonstrates full knowledge including a clear and succinct Info Area, and includes citations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tudent includes good analysis of key issues and use of accurate and historical concrete facts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’s knowledge is basic but reasonable and includes one citati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tudent needs more analysis of key issues. Contains few historical error / misconceptions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’s knowledge is limited or lacking, and citation is unclear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tudent lacks analysis of key issues. Lacks evidence to support main ideas. Contains some major historical errors / misconceptions.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yout / Mechanic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8  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Student presents information in logical and interesting sequence that is very engaging.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follow s the agreed upon formatting including one meaningful, unique visual. Student further explains, in detail, the rationale for the visual.    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Student presents information in logical, sequence. Student follow s the agreed upon formatting includes one meaningful, unique visual and refers to the visual in a meaningful way during the presentation.  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resents information in a clear sequence. Student somewhat follows the agreed upon formatting and includes one visual.  The visual’s importance is unclear.  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s information but is difficult to because student jumps around. Student does not follows the agreed upon formatting and/or include one visual.  The visual’s importance is not addressed.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8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maintains eye contact with classmates and actively engages with helping classmates learn informatio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has no misspellings or grammatical errors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aintains eye contact with classmates and helps teach classmates the information. Presentation has no misspellings or grammatical errors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aintains little eye contact with classmates and points classmates to the information rather than teaching the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has no more than two misspellings and/or grammatical errors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does not maintain eye contact with classmates.  Does not assist classmates in learning the information. Presentation has three misspellings and/or grammatical error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se of Class Work Time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used class work time effectively and was productive. No re-direction needed by the teacher. Student accurately completes the Jigsaw Matrix (tan sheet)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used most class work time well and was generally productive. Needed a few reminders to re-focu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completes the Jigsaw Matrix (tan sheet)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artially used class work time well, and attempted to be productive some of the time.  Needed frequent reminders to re-focus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ostly completes the Jigsaw Matrix (tan sheet)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did not use class work time well.  Needed constant reminders to re-focus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is missing half or more notes on the Jigsaw Matrix (tan sheet).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eer Feedback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group members, student was consistent and thorough in their contributions. Student took on a leadership role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group members, student was a reliable group member and fully completed their contribution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group members, student was a only somewhat reliable and struggled to complete their contribution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group members, student did not contribute their fair share of the work and negatively affected the group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*2 points for name and class info on the project. </w:t>
      </w:r>
    </w:p>
    <w:sectPr>
      <w:type w:val="nextPage"/>
      <w:pgSz w:w="12240" w:h="15840"/>
      <w:pgMar w:left="1350" w:right="99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0:47:00Z</dcterms:created>
  <dc:creator>Meri</dc:creator>
  <dc:description/>
  <cp:keywords/>
  <dc:language>en-US</dc:language>
  <cp:lastModifiedBy>MCPASD</cp:lastModifiedBy>
  <dcterms:modified xsi:type="dcterms:W3CDTF">2012-01-03T14:31:00Z</dcterms:modified>
  <cp:revision>19</cp:revision>
  <dc:subject/>
  <dc:title/>
</cp:coreProperties>
</file>